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KCJA JĘZYKA OBCEGO – </w:t>
        <w:br/>
        <w:t>WSKAZÓWKI METODYCZNE DLA NAUCZYCIELI STAŻYSTÓW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kstpodstawowy2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ęzyki obce w szkole należą do tzw. przedmiotów instrumentalnych i tym właśnie się różnią od innych przedmiotów ogólnokształcących. Specyfika lekcji języka polega na tym, że chodzi tu nie tylko o przyswojenie przez ucznia określonej wiedzy, lecz przede wszystkim o natychmiastowe próby zastosowania tej wiedzy w praktyce, czyli o nabywanie pewnych umiejętności. Dlatego też najważniejszymi celami do realizacji są cele kształcące, komunikacyjno – językowe, praktyczne.</w:t>
      </w:r>
    </w:p>
    <w:p>
      <w:pPr>
        <w:pStyle w:val="Tekstpodstawowy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kstpodstawowy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adaniem nauczyciela języka obcego jest równomierne rozwijanie czterech podstawowych sprawności językowych: rozumienia ze słuch, mówienia, czytania</w:t>
        <w:br/>
        <w:t xml:space="preserve"> i pisania. Jeżeli czas przeznaczony na każdą lekcję podzielimy proporcjonalnie na ćwiczenie poszczególnych sprawności mamy do czynienia z tzw. lekcją wielozadaniową. Jednak bardziej efektywne są lekcje jednozadaniowe, na których dominuje jedna z wymienionych sprawności. Na jej kształcenie przeznacza się od 20 do 30 minut lekcji, resztę czasu na kształcenie pozostałych umiejętności.</w:t>
      </w:r>
    </w:p>
    <w:p>
      <w:pPr>
        <w:pStyle w:val="Tekstpodstawowy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kstpodstawowy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ednostka metodyczna, na którą przeznacza się zazwyczaj 2 – 3 lekcje, powinna zawierać:</w:t>
      </w:r>
    </w:p>
    <w:p>
      <w:pPr>
        <w:pStyle w:val="Tekstpodstawowy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wprowadzenie nowego materiału leksykalno - gramatycznego,</w:t>
      </w:r>
    </w:p>
    <w:p>
      <w:pPr>
        <w:pStyle w:val="Tekstpodstawowy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ćwiczenia mechanizujące,</w:t>
      </w:r>
    </w:p>
    <w:p>
      <w:pPr>
        <w:pStyle w:val="Tekstpodstawowy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ćwiczenia utrwalające,</w:t>
      </w:r>
    </w:p>
    <w:p>
      <w:pPr>
        <w:pStyle w:val="Tekstpodstawowy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ćwiczenia syntetyczne, np. dłuższa wypowiedź,</w:t>
      </w:r>
    </w:p>
    <w:p>
      <w:pPr>
        <w:pStyle w:val="Tekstpodstawowy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ćwiczenia sprawdzające opanowanie danej umiejętności.</w:t>
      </w:r>
    </w:p>
    <w:p>
      <w:pPr>
        <w:pStyle w:val="Tekstpodstawowy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kstpodstawowy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 opracowaniu 3-4 jednostek metodycznych przeprowadza się lekcję powtórzeniową. Typowa lekcja języka obcego zawiera następujące elementy:</w:t>
      </w:r>
    </w:p>
    <w:p>
      <w:pPr>
        <w:pStyle w:val="Tekstpodstawowy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Moment organizacyjny (powitanie, sprawdzenie obecności, wysłuchanie uczniów, którzy mają do nauczyciela jakieś sprawy).</w:t>
      </w:r>
    </w:p>
    <w:p>
      <w:pPr>
        <w:pStyle w:val="Tekstpodstawowy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Moment konwersacyjny, czyli rozgrzewka językowa, której celem jest przestawienie aparatu mowy na obcą artykulację (np. odpowiedzi na pytania dotyczące pogody w danym dniu).</w:t>
      </w:r>
    </w:p>
    <w:p>
      <w:pPr>
        <w:pStyle w:val="Tekstpodstawowy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Sprawdzenie pracy domowej.</w:t>
      </w:r>
    </w:p>
    <w:p>
      <w:pPr>
        <w:pStyle w:val="Tekstpodstawowy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Podanie tematu, zapoznanie uczniów z celami lekcji.</w:t>
      </w:r>
    </w:p>
    <w:p>
      <w:pPr>
        <w:pStyle w:val="Tekstpodstawowy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.Zasadnicza część lekcji</w:t>
      </w:r>
    </w:p>
    <w:p>
      <w:pPr>
        <w:pStyle w:val="Tekstpodstawowy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wprowadzenie nowego materiału, zapoznanie z nową kategorią semantyczną lub wyjaśnienie trudności, które mamy pokonać</w:t>
      </w:r>
    </w:p>
    <w:p>
      <w:pPr>
        <w:pStyle w:val="Tekstpodstawowy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utrwalenie wiadomości i zdobywanie lub doskonalenie umiejętności poprzez odpowiednio dobrane ćwiczenia.</w:t>
      </w:r>
    </w:p>
    <w:p>
      <w:pPr>
        <w:pStyle w:val="Tekstpodstawowy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Objaśnienie pracy domowej.</w:t>
      </w:r>
    </w:p>
    <w:p>
      <w:pPr>
        <w:pStyle w:val="Tekstpodstawowy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7.Podsumowanie lekcji.</w:t>
      </w:r>
    </w:p>
    <w:p>
      <w:pPr>
        <w:pStyle w:val="Tekstpodstawowy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kstpodstawowy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zy nauczyciel powinien używać tylko języka obcego, a jeżeli nie, to jakie powinny być zachowane proporcje? Języka ojczystego używamy przy semantyzacji nowej leksyki w przypadku, gdy objaśnienie w języku obcym trwałoby zbyt długo. Również wszystkie zagadnienia gramatyczne oraz różnice dotyczące użycia danych struktur w obu językach omawiamy w języku polskim. Po polsku przedstawiamy cel lekcji, czasem także cele cząstkowe, aby uczeń wszystkie ćwiczenia wykonywał świadomie. Podobnie postępujemy przy podsumowaniu lekcji. We wszystkich pozostałych fazach lekcji zarówno nauczyciel, jak i uczniowie, powinni starać się posługiwać językiem obcym. Dotyczy to wydawania poleceń, kończenia poszczególnych etapów lekcji, nawiązywania do następnych, usprawiedliwiania się uczniów.</w:t>
      </w:r>
    </w:p>
    <w:p>
      <w:pPr>
        <w:pStyle w:val="Tekstpodstawowy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kstpodstawowy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ieraz początkujący nauczyciele mają kłopoty z prawidłowym zapisaniem tematu w dzienniku. Najlepszym wyjściem byłoby sformułowanie tego samego tematu dwa razy: dla uczniów (w języku obcym), do zapisania w dzienniku (w języku polskim).</w:t>
      </w:r>
    </w:p>
    <w:p>
      <w:pPr>
        <w:pStyle w:val="Tekstpodstawowy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kstpodstawowy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auczyciel języka obcego przygotowując nową lekcję powinien mieć na uwadze:</w:t>
      </w:r>
    </w:p>
    <w:p>
      <w:pPr>
        <w:pStyle w:val="Tekstpodstawowy2"/>
        <w:rPr/>
      </w:pPr>
      <w:r>
        <w:rPr>
          <w:rFonts w:cs="Comic Sans MS" w:ascii="Comic Sans MS" w:hAnsi="Comic Sans MS"/>
          <w:sz w:val="24"/>
        </w:rPr>
        <w:t>-poprawne sformułowanie tematu i celu lekcji, zapoznanie z nimi uczniów</w:t>
      </w:r>
    </w:p>
    <w:p>
      <w:pPr>
        <w:pStyle w:val="Tekstpodstawowy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właściwy wybór takich , a nie innych czynności w poszczególnych fazach lekcji, służący osiągnięciu celów</w:t>
      </w:r>
    </w:p>
    <w:p>
      <w:pPr>
        <w:pStyle w:val="Tekstpodstawowy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aktywizowanie uczniów poprzez wprowadzanie różnorodnych form pracy</w:t>
      </w:r>
    </w:p>
    <w:p>
      <w:pPr>
        <w:pStyle w:val="Tekstpodstawowy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zachowanie właściwych proporcji między wprowadzeniem materiału językowego a jego utrwaleniem</w:t>
      </w:r>
    </w:p>
    <w:p>
      <w:pPr>
        <w:pStyle w:val="Tekstpodstawowy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-podporządkowanie wiadomości teoretycznych potrzebom praktycznego opanowania języka </w:t>
      </w:r>
    </w:p>
    <w:p>
      <w:pPr>
        <w:pStyle w:val="Tekstpodstawowy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właściwy dobór zadania domowego.</w:t>
      </w:r>
    </w:p>
    <w:p>
      <w:pPr>
        <w:pStyle w:val="Tekstpodstawowy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kstpodstawowy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kstpodstawowy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kstpodstawowy2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kstpodstawowy2"/>
        <w:ind w:left="424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racowanie: mgr Grażyna Dudek</w:t>
      </w:r>
    </w:p>
    <w:p>
      <w:pPr>
        <w:pStyle w:val="Tekstpodstawowy2"/>
        <w:ind w:left="424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ubliczne Gimnazjum nr 1 </w:t>
      </w:r>
    </w:p>
    <w:p>
      <w:pPr>
        <w:pStyle w:val="Tekstpodstawowy2"/>
        <w:ind w:left="424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 Oddziałami Integracyjnymi</w:t>
      </w:r>
    </w:p>
    <w:p>
      <w:pPr>
        <w:pStyle w:val="Tekstpodstawowy2"/>
        <w:ind w:left="4248" w:firstLine="708"/>
        <w:rPr/>
      </w:pPr>
      <w:r>
        <w:rPr>
          <w:rFonts w:cs="Comic Sans MS" w:ascii="Comic Sans MS" w:hAnsi="Comic Sans MS"/>
          <w:sz w:val="24"/>
        </w:rPr>
        <w:t xml:space="preserve">w Opol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17:05:00Z</dcterms:created>
  <dc:creator>Dudek Grażyna</dc:creator>
  <dc:description/>
  <dc:language>en-US</dc:language>
  <cp:lastModifiedBy>Internet dla gmin</cp:lastModifiedBy>
  <dcterms:modified xsi:type="dcterms:W3CDTF">2004-12-14T09:56:00Z</dcterms:modified>
  <cp:revision>2</cp:revision>
  <dc:subject/>
  <dc:title>LEKCJA JĘZYKA OBCEGO – </dc:title>
</cp:coreProperties>
</file>